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160"/>
        <w:gridCol w:w="4093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CONSERVATIVES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IBERALS</w:t>
            </w:r>
          </w:p>
        </w:tc>
      </w:tr>
      <w:tr>
        <w:trPr>
          <w:trHeight w:val="216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finition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6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embers include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6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al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6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ught against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gan Ch 20 – Conservatism and 19thCentury Liberalism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0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cp:lastPrinted>2007-02-05T21:57:00Z</cp:lastPrinted>
  <dcterms:modified xsi:type="dcterms:W3CDTF">2009-02-09T07:40:00Z</dcterms:modified>
  <cp:revision>2</cp:revision>
  <dc:subject>Birthday </dc:subject>
  <dc:title>Are You suprised ?</dc:title>
</cp:coreProperties>
</file>